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Шумаровского сельского Совета народных депутатов «О бюджете муниципального образования «Шумар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9  год и на плановый период 2020 и 2021 годов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12.2018 года №215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Шумаровского сельского Совета народных депутатов «О бюджете муниципального образования «Шумар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 Российской Федерации, порядком составления, рассмотрения и утверждения бюджета Шумаровского сельского поселения, а также порядком представления, рассмотрения и утверждения годового отчета об исполнении бюджета Шумар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Шумар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1.2018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 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9-2021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9 ГОД И НА ПЛАНОВЫЙ  ПЕРИОД  2020 И 2021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8 год составляет 0,6 тыс. человек, из них численность экономически-активного населения 0,4 тыс. человек. На 2019 год численность населения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 0,6 тыс. человек, из них численность экономически-активного населения 0,4 тыс. человека. 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предприятий и организаций в 2018 году 86,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8 году составляет 1200,0 тыс. рублей, прогнозируется на 2019 год 1300,0 тыс. рублей, прогнозируется на 2020 год            1300,0 тыс. рублей, прогнозируется на 2021 год 14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8 году составила 13,9 тыс. рублей, в 2019 году прогнозируется 15,1 тыс. рублей, в 2020 году – 15,1 тыс. рублей и в 2021    году – 16,3 тыс.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Шумаровского сельского Совета народных депутатов «О бюджете муниципального образования «Шумаровское сельское поселение, Мглинского района, Брянской области» на 2019 год и плановый период 2020 и 2021 годов» включает 17 пунктов и 9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Шумар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9 год прогнозируются в сумме 659,9 тыс. рублей, из них, налоговые и неналоговые доходы составили 531,1 тыс. рублей, или 80,5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9 году налоговые доходы составляют – 531,1 тыс. рублей. Удельный вес налоговых доходов в общей сумме налоговых и неналоговых доходов бюджета поселения прогнозируется в 2019 году на уровне 100,0 %.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Шумаровского сельского поселения приведена в таблиц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9 год осуществлен исходя из ожидаемой оценки поступлений налога на доходы физических лиц на 2018 год, а также из фонда оплаты труда на 2019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4,5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9 год 16,3  тыс. рублей,  2020 год – 16,3 тыс. рублей, 2021 год – 17,6 тыс. рублей.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9 год – 47,0 тыс. рублей,  на 2020 год – 51,0 тыс. рублей, на 2021 год -  55,0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– 467,4 тыс. рублей, на 2020 год – 467,4 тыс. рублей, на 2021 год- 467,4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9 году в бюджет поселения прогнозируется в сумме 0,4 тыс. рублей, в 2020 году – 1,1 тыс. рублей, в 2021 году – 0,4 тыс. рублей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9 году запланирован в  сумме 128,8 тыс. рублей, в 2020 году – 128,8 тыс. рублей, в 2021 году – 128,7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:</w:t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8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3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19 год поступят 49,5 тыс. рублей. Удельный вес  дотации 38,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 общего объема безвозмездных поступлений. </w:t>
      </w:r>
      <w:r>
        <w:rPr>
          <w:rFonts w:cs="Times New Roman" w:ascii="Times New Roman" w:hAnsi="Times New Roman"/>
          <w:sz w:val="28"/>
          <w:szCs w:val="28"/>
        </w:rPr>
        <w:t>Субвенций в 2019 году планируется в сумме 79,3 тыс.рублей, в структуре безвозмездных поступлений они занимают 61,6 %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9 год и плановый период 2020 и 2021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59,9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 - 664,6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669,1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18 год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5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1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9 год финансирование в объеме 575,3 тыс. рублей, или 31,2 % в общем объеме расходов. В 2019 году прогнозируется уменьшение объема финансирования  на 262,1 тыс. рублей или на 31,3 % по сравнению с  оценкой 2018 года.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8 году в объеме  72,8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они  прогнозируются  в   сумме 79,3 тыс. рублей, на 2020 год  они планируются в сумме   79,3 тыс. рублей, 2021 год – 79,3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расходов по разделу </w:t>
      </w:r>
      <w:r>
        <w:rPr>
          <w:rFonts w:cs="Times New Roman" w:ascii="Times New Roman" w:hAnsi="Times New Roman"/>
          <w:sz w:val="28"/>
          <w:szCs w:val="28"/>
        </w:rPr>
        <w:t xml:space="preserve">«Национальная безопасность и правоохранительная деятельность» составляет 0,6 тыс. рублей. В 2019 - 2021г расходы составят    0,7 тыс. рублей   и  0,7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обеспечению пожарной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3,3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2,3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2,3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9-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По подразделу  05 03 «Благоустройство» прогнозируется расходы в сумме 3,3 тыс. рублей. В общей  структуре расходов  составят 0,5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удельный вес расходов на раздел «Образование» планируется  0,1 %, в 2020 году 0,1 %, в 2021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9 год запланированы следующие расходы: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 ,детьми и молодежью 0,7 тыс. рублей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b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9- 2021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у доля расходов по разделу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«Условно утвержденные расходы»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1 прогнозируются условно утвержденные расходы: на 2020 год -14,6 тыс. рублей, на 2021 год -29,5 тыс. рублей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Шумар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а на 2019-2021 годы реализация муниципальной программы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социально-экономическое развитие Шумар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1158,0 тыс.рублей. На 2019 год расходы прогнозируются в сумме 390,3 тыс.рублей, в 2020 году – 381,5 тыс. рублей, в 2021 году -386,2 тыс.рублей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бюджета не представлен реестр источников доходов муниципального образования, что является нарушением статьи 184.2 БК РФ.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Шумар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Шумаровского сельское поселение, Мглинского района, Брянской области»  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18 года. </w:t>
      </w:r>
    </w:p>
    <w:p>
      <w:pPr>
        <w:pStyle w:val="Footnote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умар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Шумаровское сельское поселение, Мглинского района, Брянской области»   на 2019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0 и 2021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 Л.В.Чуприк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02:00Z</dcterms:created>
  <dc:creator>Соколова Елена Михайловна</dc:creator>
  <dc:description/>
  <cp:keywords/>
  <dc:language>en-US</dc:language>
  <cp:lastModifiedBy>Admin</cp:lastModifiedBy>
  <cp:lastPrinted>2017-12-15T12:18:00Z</cp:lastPrinted>
  <dcterms:modified xsi:type="dcterms:W3CDTF">2019-01-14T09:26:00Z</dcterms:modified>
  <cp:revision>108</cp:revision>
  <dc:subject/>
  <dc:title>ЗАКЛЮЧЕНИЕ</dc:title>
</cp:coreProperties>
</file>